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09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5.887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Lt" w:hAnsi="Azo Sans Lt"/>
          <w:sz w:val="24"/>
          <w:szCs w:val="24"/>
        </w:rPr>
        <w:t xml:space="preserve">Aquisição </w:t>
      </w:r>
      <w:r>
        <w:rPr>
          <w:rFonts w:cs="Calibri" w:ascii="Azo Sans Md" w:hAnsi="Azo Sans Md"/>
          <w:b/>
          <w:sz w:val="24"/>
          <w:szCs w:val="24"/>
        </w:rPr>
        <w:t>de GÊNEROS ALIMENTÍCIOS (HORTIFRUTIGRANJEIRO, CEREAIS, CARNES, LATICINIOS E PANIFICAÇÃO) PARA CONFECÇÃO DA MERENDA ESCOLAR nas Unidades Escolares da Rede Pública de Ensino, em atendimento ao Programa Nacional de Alimentação Escolar – PNAE, para o alunado da rede municipal de educação, para atender as necessidades da Secretaria Municipal de Educação (SME) no ano letivo de 2024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09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09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0975</wp:posOffset>
          </wp:positionH>
          <wp:positionV relativeFrom="paragraph">
            <wp:posOffset>-250190</wp:posOffset>
          </wp:positionV>
          <wp:extent cx="4197350" cy="984250"/>
          <wp:effectExtent l="0" t="0" r="0" b="0"/>
          <wp:wrapTight wrapText="bothSides">
            <wp:wrapPolygon edited="0">
              <wp:start x="2055" y="3549"/>
              <wp:lineTo x="1221" y="4174"/>
              <wp:lineTo x="1169" y="5010"/>
              <wp:lineTo x="1366" y="6889"/>
              <wp:lineTo x="1320" y="7128"/>
              <wp:lineTo x="880" y="10259"/>
              <wp:lineTo x="827" y="11303"/>
              <wp:lineTo x="827" y="13600"/>
              <wp:lineTo x="1070" y="16970"/>
              <wp:lineTo x="1070" y="19475"/>
              <wp:lineTo x="2495" y="19893"/>
              <wp:lineTo x="11703" y="19893"/>
              <wp:lineTo x="11945" y="19893"/>
              <wp:lineTo x="11945" y="16970"/>
              <wp:lineTo x="14394" y="16970"/>
              <wp:lineTo x="20515" y="14673"/>
              <wp:lineTo x="20515" y="13391"/>
              <wp:lineTo x="20272" y="12347"/>
              <wp:lineTo x="19439" y="10259"/>
              <wp:lineTo x="19537" y="8589"/>
              <wp:lineTo x="18316" y="8171"/>
              <wp:lineTo x="11945" y="6889"/>
              <wp:lineTo x="12044" y="3757"/>
              <wp:lineTo x="11650" y="3549"/>
              <wp:lineTo x="2639" y="3549"/>
              <wp:lineTo x="2055" y="354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97350" cy="984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254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5.887/2023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2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5.887/2023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  <w:bookmarkStart w:id="3" w:name="_Hlk103076390"/>
    <w:bookmarkStart w:id="4" w:name="_Hlk103076390"/>
    <w:bookmarkEnd w:id="4"/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09T19:09:00Z</dcterms:modified>
  <cp:revision>22</cp:revision>
  <dc:subject/>
  <dc:title>Ilmo Sr</dc:title>
</cp:coreProperties>
</file>